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09 от 28 декабря  2016 года «О бюджете муниципального</w:t>
      </w:r>
    </w:p>
    <w:p>
      <w:pPr>
        <w:pStyle w:val="Normal"/>
        <w:jc w:val="right"/>
        <w:rPr/>
      </w:pPr>
      <w:r>
        <w:rPr/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/>
        <w:t>на 2017 год и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Свод источников финансирования дефицита муниципального бюджета на 2017 год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2700"/>
        <w:gridCol w:w="16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в тысячах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 поселений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196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0 77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 97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6 04 01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4 01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6 05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сельских 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5 01 10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1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финансовых активов в собственности сельских поселений за счет средств организаций, учредителями которых являются сельские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10 02 10 0000 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76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7d</cp:lastModifiedBy>
  <cp:lastPrinted>2016-11-02T09:05:00Z</cp:lastPrinted>
  <dcterms:modified xsi:type="dcterms:W3CDTF">2017-04-03T04:49:00Z</dcterms:modified>
  <cp:revision>91</cp:revision>
  <dc:subject/>
  <dc:title/>
</cp:coreProperties>
</file>